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D Base Point and Performance Evaluation Changes for IRRs that Carry Ancillary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uly 11, 2018, WMS reviewed Nodal Protocol Revision Request (NPRR) 879.  WMS unanimously voted to request PRS continue to table NPRR879 to allow further review by the Qualified Scheduling Entity (QSE) Managers Working Group (QM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9"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6:09:00Z</dcterms:created>
  <dc:creator>ERCOT/if</dc:creator>
  <dc:description/>
  <cp:keywords/>
  <dc:language>en-US</dc:language>
  <cp:lastModifiedBy>ERCOT</cp:lastModifiedBy>
  <cp:lastPrinted>2001-06-20T11:28:00Z</cp:lastPrinted>
  <dcterms:modified xsi:type="dcterms:W3CDTF">2018-07-12T15:45:00Z</dcterms:modified>
  <cp:revision>3</cp:revision>
  <dc:subject/>
  <dc:title>Protocols Workshop</dc:title>
</cp:coreProperties>
</file>